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bookmarkStart w:id="0" w:name="_Hlk1638033"/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Odnowienie elewacji i dachów zabytkowych kamienic na Starym Rynku” .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witalizacja Sandomierza – miasta dziedzictwa kulturowego 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38033"/>
      <w:bookmarkStart w:id="3" w:name="_Hlk1638033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I części </w:t>
      </w:r>
      <w:r>
        <w:rPr>
          <w:sz w:val="22"/>
          <w:szCs w:val="22"/>
        </w:rPr>
        <w:t>przedmiotu zamówienia pn</w:t>
      </w:r>
      <w:r>
        <w:rPr>
          <w:b/>
          <w:sz w:val="22"/>
          <w:szCs w:val="22"/>
        </w:rPr>
        <w:t>. „ Remont elewacji budynku mieszkalnego przy ul. Rynek 28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  <w:t>Oferujemy wykonanie</w:t>
      </w:r>
      <w:r>
        <w:rPr>
          <w:b/>
          <w:sz w:val="22"/>
          <w:szCs w:val="22"/>
        </w:rPr>
        <w:t xml:space="preserve"> II części</w:t>
      </w:r>
      <w:r>
        <w:rPr>
          <w:sz w:val="22"/>
          <w:szCs w:val="22"/>
        </w:rPr>
        <w:t xml:space="preserve"> przedmiotu zamówienia pn. „ </w:t>
      </w:r>
      <w:r>
        <w:rPr>
          <w:b/>
          <w:sz w:val="22"/>
          <w:szCs w:val="22"/>
        </w:rPr>
        <w:t>Wymiana pokrycia dachu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i remont  elewacji budynku mieszkalnego przy ul. Rynek 30 w Sandomierzu”</w:t>
      </w:r>
      <w:r>
        <w:rPr>
          <w:sz w:val="22"/>
          <w:szCs w:val="22"/>
        </w:rPr>
        <w:t xml:space="preserve"> za cenę</w:t>
      </w:r>
    </w:p>
    <w:p>
      <w:pPr>
        <w:pStyle w:val="Normal"/>
        <w:ind w:left="720" w:hanging="0"/>
        <w:jc w:val="center"/>
        <w:rPr/>
      </w:pPr>
      <w:r>
        <w:rPr/>
        <w:t>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III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Zamkowej 6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IV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Zamkowej 8 w Sandomierzy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V części</w:t>
      </w:r>
      <w:r>
        <w:rPr>
          <w:sz w:val="22"/>
          <w:szCs w:val="22"/>
        </w:rPr>
        <w:t xml:space="preserve"> przedmiotu zamówienia pn. </w:t>
      </w:r>
      <w:r>
        <w:rPr>
          <w:b/>
          <w:sz w:val="22"/>
          <w:szCs w:val="22"/>
        </w:rPr>
        <w:t>„ Remont elewacji budynku mieszkalnego przy ul. Opatowskiej 17 w Sandomierzu”</w:t>
      </w:r>
      <w:r>
        <w:rPr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Odnowienie elewacji i dachów zabytkowych kamienic na Starym Rynku”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:</w:t>
      </w:r>
      <w:r>
        <w:rPr>
          <w:b/>
          <w:sz w:val="22"/>
          <w:szCs w:val="22"/>
        </w:rPr>
        <w:t xml:space="preserve"> „ Remont elewacji budynku mieszkalnego przy ul. Rynek 28 w Sandomierzu”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02.09.2019 r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I:</w:t>
      </w:r>
      <w:r>
        <w:rPr>
          <w:b/>
          <w:sz w:val="22"/>
          <w:szCs w:val="22"/>
        </w:rPr>
        <w:t xml:space="preserve"> „ Wymiana pokrycia dachu i remont elewacji budynku mieszkalnego przy ul. Rynek 30 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02.09.2019 r.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II:</w:t>
      </w:r>
      <w:r>
        <w:rPr>
          <w:b/>
          <w:sz w:val="22"/>
          <w:szCs w:val="22"/>
        </w:rPr>
        <w:t xml:space="preserve"> „ Remont elewacji budynku mieszkalnego przy ul. Zamkowej 6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IV:</w:t>
      </w:r>
      <w:r>
        <w:rPr>
          <w:b/>
          <w:sz w:val="22"/>
          <w:szCs w:val="22"/>
        </w:rPr>
        <w:t xml:space="preserve"> „ Remont elewacji budynku mieszkalnego przy ul. Zamkowej 8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V:</w:t>
      </w:r>
      <w:r>
        <w:rPr>
          <w:b/>
          <w:sz w:val="22"/>
          <w:szCs w:val="22"/>
        </w:rPr>
        <w:t xml:space="preserve"> „ Remont elewacji budynku mieszkalnego przy ul. Opatowskiej 17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Udzielamy Zamawiającemu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 część przedmiotu zamówienia</w:t>
      </w:r>
      <w:r>
        <w:rPr>
          <w:b/>
          <w:sz w:val="22"/>
          <w:szCs w:val="22"/>
        </w:rPr>
        <w:t xml:space="preserve"> pn.: „ Remont elewacji budynku mieszkalnego przy ul. Rynek 28 w Sandomierzu” 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I część przedmiotu zamówienia pn</w:t>
      </w:r>
      <w:r>
        <w:rPr>
          <w:b/>
          <w:sz w:val="22"/>
          <w:szCs w:val="22"/>
        </w:rPr>
        <w:t xml:space="preserve">.: „ Wymiana pokrycia dachu i remont elewacji budynku mieszkalnego przy ul. Rynek 30 w Sandomierzu”  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II część przedmiotu zamówienia pn.:</w:t>
      </w:r>
      <w:r>
        <w:rPr>
          <w:b/>
          <w:sz w:val="22"/>
          <w:szCs w:val="22"/>
        </w:rPr>
        <w:t xml:space="preserve"> „ Remont elewacji budynku mieszkalnego przy ul. Zamkowej 6 w Sandomierzu”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IV część przedmiotu zamówienia pn</w:t>
      </w:r>
      <w:r>
        <w:rPr>
          <w:b/>
          <w:sz w:val="22"/>
          <w:szCs w:val="22"/>
        </w:rPr>
        <w:t xml:space="preserve">.: „ Remont elewacji budynku mieszkalnego przy ul. Zamkowej 8 w Sandomierzu” </w:t>
      </w:r>
      <w:r>
        <w:rPr>
          <w:sz w:val="22"/>
          <w:szCs w:val="22"/>
        </w:rPr>
        <w:t>objętego SIWZ licząc od daty odbioru końcowego robót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znej gwarancji na V część przedmiotu zamówienia pn.:</w:t>
      </w:r>
      <w:r>
        <w:rPr>
          <w:b/>
          <w:sz w:val="22"/>
          <w:szCs w:val="22"/>
        </w:rPr>
        <w:t xml:space="preserve"> „ Remont elewacji budynku mieszkalnego przy ul. Opatowskiej 17 w Sandomierzu” </w:t>
      </w:r>
      <w:r>
        <w:rPr>
          <w:sz w:val="22"/>
          <w:szCs w:val="22"/>
        </w:rPr>
        <w:t>objętego SIWZ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Odnowienie elewacji i dachów zabytkowych kamienic na Starym Rynku”. Zadanie realizowane w ramach Umowy 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2"/>
          <w:szCs w:val="22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  <w:t>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 xml:space="preserve">prowadzone 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4.2019.MK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 przypadku wygrania przetargu wniesiemy zabezpieczenie należytego wykonania umo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 Remont elewacji budynku mieszkalnego przy ul. Rynek 28 w Sandomierzu”’</w:t>
      </w:r>
      <w:r>
        <w:rPr>
          <w:sz w:val="22"/>
          <w:szCs w:val="22"/>
        </w:rPr>
        <w:br/>
        <w:t>w wys. 5 % ceny ofertowej brutto tj. ………………. w formie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Część II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 xml:space="preserve">„ Wymiana pokrycia dachu i remont elewacji budynku mieszkalnego przy ul. Rynek 30 w Sandomierzu” </w:t>
      </w:r>
      <w:r>
        <w:rPr>
          <w:sz w:val="22"/>
          <w:szCs w:val="22"/>
        </w:rPr>
        <w:t>w wys. 5 % ceny ofertowej brutto tj. 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I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Zamkowej 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>w wys.5% ceny ofertowej brutto tj. ………… w formie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V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Zamkowej 8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andomierzu” </w:t>
      </w:r>
      <w:r>
        <w:rPr>
          <w:sz w:val="22"/>
          <w:szCs w:val="22"/>
        </w:rPr>
        <w:t>w wys. 5 % ceny ofertowej brutto tj. …………. w formie…………….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V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„ Remont elewacji budynku mieszkalnego przy ul. Opatowskiej 17 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w Sandomierzu”  </w:t>
      </w:r>
      <w:r>
        <w:rPr>
          <w:sz w:val="22"/>
          <w:szCs w:val="22"/>
        </w:rPr>
        <w:t>w wys. 5 % ceny ofertowej brutto tj. ……….. w formie……………...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 Remont elewacji budynku mieszkalnego przy ul. Rynek 28 w Sandomierzu”’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II 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 Wymiana pokrycia dachu i remont elewacji budynku mieszkalnego przy ul. Rynek 30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Część III: </w:t>
      </w:r>
      <w:r>
        <w:rPr/>
        <w:t>„ Remont elewacji budynku mieszkalnego przy ul. Zamkowej 6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Część IV: </w:t>
      </w:r>
      <w:r>
        <w:rPr/>
        <w:t>„ Remont elewacji budynku mieszkalnego przy ul. Zamkowej 8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V: „ Remont elewacji budynku mieszkalnego przy ul. Opatowskiej 17 w Sandomierzu”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br/>
      </w:r>
      <w:r>
        <w:rPr>
          <w:rFonts w:eastAsia="TTE1BF7CB0t00;MS Mincho"/>
          <w:b/>
          <w:sz w:val="22"/>
          <w:szCs w:val="22"/>
        </w:rPr>
        <w:t>16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4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Diavlo Book" w:hAnsi="Diavlo Book" w:cs="Diavlo Book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6-11T09:00:00Z</dcterms:modified>
  <cp:revision>98</cp:revision>
  <dc:subject/>
  <dc:title>Nr sprawy ZP</dc:title>
</cp:coreProperties>
</file>